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ROJEKTO APRAŠYMO PAKEITIMAS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ško veisimui panaudoti šias medžių rūšis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aprastoji eglė - 4 metų sodinuka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prastasis klevas - 1 metų sėjinuka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prastasis ąžuolas - 2 metų sėjinuka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Mažalapė liepa      -   1 metų sėjinukai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rpotasis beržas - 2;1  metų sėjinuka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uodalksnis           - 2 metų sėjinuka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prastasis šermukšnis - 2 metų sėjinukai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/>
        <w:t xml:space="preserve">                              </w:t>
      </w:r>
      <w:r>
        <w:rPr>
          <w:b/>
          <w:i/>
          <w:sz w:val="32"/>
          <w:szCs w:val="32"/>
          <w:u w:val="single"/>
        </w:rPr>
        <w:t>MIŠKO  ĮVEISIMO  PLANO PAKEITIMAS</w:t>
      </w:r>
    </w:p>
    <w:p>
      <w:pPr>
        <w:pStyle w:val="Normal"/>
        <w:rPr/>
      </w:pPr>
      <w:r>
        <w:rPr>
          <w:i/>
          <w:u w:val="single"/>
        </w:rPr>
        <w:t>Spygliuočių – 16,1  proc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  <w:u w:val="single"/>
        </w:rPr>
        <w:t xml:space="preserve">Lapuočių     – 83,9  proc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14"/>
        <w:gridCol w:w="1207"/>
        <w:gridCol w:w="1260"/>
        <w:gridCol w:w="720"/>
        <w:gridCol w:w="900"/>
        <w:gridCol w:w="1080"/>
        <w:gridCol w:w="701"/>
        <w:gridCol w:w="733"/>
        <w:gridCol w:w="2610"/>
      </w:tblGrid>
      <w:tr>
        <w:trPr>
          <w:trHeight w:val="4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as (ha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sudėti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ško įveisimo būda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nukų kiekis vnt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h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B2Ą1J 2E +K,L,Š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ym-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1+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 1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1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dugno centrų – 2,0m, sodinti į vagų dugną .                        Mišrinti grupėmis:ąžuolą, beržą, juodalksnį ir klevą sodinti eilėse kas 1,20m; liepą ir  eglę sodinti eilėse kas 1,40 m; Juodalksnį sodinti drėgniausiose sklypo vietose Šermukšnį  sodinti 10 metrų pločio juostoje šalia gretimo sklypo žemės ūkio naudmenų, bet ne arčiau kaip trys metrai nuo rib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odmenų poreikis :</w:t>
      </w:r>
    </w:p>
    <w:tbl>
      <w:tblPr>
        <w:tblW w:w="10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711"/>
      </w:tblGrid>
      <w:tr>
        <w:trPr>
          <w:trHeight w:val="261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žuolo sėjinuka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 Vnt.</w:t>
            </w:r>
          </w:p>
        </w:tc>
      </w:tr>
      <w:tr>
        <w:trPr>
          <w:trHeight w:val="261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žo  sėjinuka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0Vnt.</w:t>
            </w:r>
          </w:p>
        </w:tc>
      </w:tr>
      <w:tr>
        <w:trPr>
          <w:trHeight w:val="261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vo sėjinuka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Vnt.</w:t>
            </w:r>
          </w:p>
        </w:tc>
      </w:tr>
      <w:tr>
        <w:trPr>
          <w:trHeight w:val="261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pos sėjinuka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 Vnt.</w:t>
            </w:r>
          </w:p>
        </w:tc>
      </w:tr>
      <w:tr>
        <w:trPr>
          <w:trHeight w:val="261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odalksnio sėjinuka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 Vnt.</w:t>
            </w:r>
          </w:p>
        </w:tc>
      </w:tr>
      <w:tr>
        <w:trPr>
          <w:trHeight w:val="261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lės sodinuka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 Vnt.</w:t>
            </w:r>
          </w:p>
        </w:tc>
      </w:tr>
      <w:tr>
        <w:trPr>
          <w:trHeight w:val="261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rmukšnio sėjinuka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Vnt.</w:t>
            </w:r>
          </w:p>
        </w:tc>
      </w:tr>
      <w:tr>
        <w:trPr>
          <w:trHeight w:val="278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o: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7230 V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TVIRTINU_________________________________________________________</w:t>
      </w:r>
    </w:p>
    <w:sectPr>
      <w:type w:val="nextPage"/>
      <w:pgSz w:w="12240" w:h="15840"/>
      <w:pgMar w:left="1701" w:right="55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38:00Z</dcterms:created>
  <dc:creator>Tytuvėnų miškų urėdija</dc:creator>
  <dc:description/>
  <cp:keywords/>
  <dc:language>en-US</dc:language>
  <cp:lastModifiedBy>Povilas</cp:lastModifiedBy>
  <cp:lastPrinted>2005-12-22T20:20:00Z</cp:lastPrinted>
  <dcterms:modified xsi:type="dcterms:W3CDTF">2006-10-19T17:10:00Z</dcterms:modified>
  <cp:revision>4</cp:revision>
  <dc:subject/>
  <dc:title>Miško veisimui panaudoti šias medžių rūšis: </dc:title>
</cp:coreProperties>
</file>